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НИЖНЕИЛЬДИКА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_________2023г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Нижний Ильдик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"Об утверждении отчета об исполнении   бюджета  сельского поселения «Нижнеильдиканское» за 9 месяцев 2023 года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 кодексом Российской Федерации, статьей 28,29 Положения о бюджетном процессе в сельском поселении "Нижнеильдиканское", утвержденного Решением Совета сельского поселения "Нижнеильдиканское" от 07.04.2016  № 57 и Положения о бюджетном процессе в сельском поселении "Нижнеильдиканское", руководствуясь Уставом СП «Нижнеильдиканское» Совет сельского поселения "Нижнеильдиканское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отчет об исполнении бюджета в сельском поселении "Нижнеильдиканское за 9 месяцев 2023 года по доходам в сумме  </w:t>
      </w:r>
    </w:p>
    <w:p>
      <w:pPr>
        <w:pStyle w:val="Normal"/>
        <w:jc w:val="both"/>
        <w:rPr/>
      </w:pPr>
      <w:r>
        <w:rPr>
          <w:sz w:val="28"/>
          <w:szCs w:val="28"/>
        </w:rPr>
        <w:t>5 453 378,81 рублей, по расходам в сумме 5 471 353,58рублей, с превышением расходов  над  доходами  на сумму 17 974,77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направить Главе СП "Нижнеильдиканское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печатном средстве массовой информации органов местного самоуправления сельского поселения «Нижнеильдиканское» - информационном бюллетене «Муниципальный вестник», не позднее 10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Решение вступает в силу на следующий день после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ижнеильдиканское»                                                                О.А.Матафо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1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к   решению 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«Нижнеильдиканское»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  <w:u w:val="single"/>
        </w:rPr>
        <w:t xml:space="preserve">от   ____________  ____2023г.  №            </w:t>
      </w:r>
    </w:p>
    <w:tbl>
      <w:tblPr>
        <w:tblW w:w="1160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2551"/>
        <w:gridCol w:w="1418"/>
        <w:gridCol w:w="1843"/>
        <w:gridCol w:w="960"/>
      </w:tblGrid>
      <w:tr>
        <w:trPr>
          <w:trHeight w:val="285" w:hRule="atLeast"/>
        </w:trPr>
        <w:tc>
          <w:tcPr>
            <w:tcW w:w="1160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БЮДЖЕТА СЕЛЬСКОГО ПОСЕЛЕНИЯ «НИЖНЕИЛЬДИКАНСКОЕ» </w:t>
            </w:r>
          </w:p>
        </w:tc>
      </w:tr>
      <w:tr>
        <w:trPr>
          <w:trHeight w:val="285" w:hRule="atLeast"/>
        </w:trPr>
        <w:tc>
          <w:tcPr>
            <w:tcW w:w="1160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 1 октября 2023года</w:t>
            </w:r>
          </w:p>
        </w:tc>
      </w:tr>
      <w:tr>
        <w:trPr>
          <w:trHeight w:val="549" w:hRule="atLeast"/>
        </w:trPr>
        <w:tc>
          <w:tcPr>
            <w:tcW w:w="116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60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: рублей</w:t>
            </w:r>
          </w:p>
        </w:tc>
      </w:tr>
      <w:tr>
        <w:trPr>
          <w:trHeight w:val="80" w:hRule="atLeast"/>
        </w:trPr>
        <w:tc>
          <w:tcPr>
            <w:tcW w:w="4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 «Нижнеильдиканское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план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факт)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–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771 342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453 378,8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10000000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7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10 542,3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ПРИБЫЛЬ, ДОХОДЫ Налог на доходы физических лиц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0100000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6 574,6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600000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45,4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601000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0,5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606000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04,9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0800000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1100000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2,2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20000000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95042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42 836,4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0200000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95042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42 836,4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0210000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97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0000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97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00 00 0000 1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622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622,0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76 00 0000 1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 571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 571,2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50,8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0230000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725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18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725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024000000 0000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1 620,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7 519,3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516000 0000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1 620,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7 519,3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2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  решению 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«Нижнеильдиканское»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от    ______________ 2023г.  №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12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2552"/>
        <w:gridCol w:w="1417"/>
        <w:gridCol w:w="1341"/>
        <w:gridCol w:w="960"/>
      </w:tblGrid>
      <w:tr>
        <w:trPr>
          <w:trHeight w:val="345" w:hRule="atLeast"/>
        </w:trPr>
        <w:tc>
          <w:tcPr>
            <w:tcW w:w="1124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ы бюджета сельского поселения «Нижнеильдиканское» по разделам, подразделам</w:t>
            </w:r>
          </w:p>
        </w:tc>
      </w:tr>
      <w:tr>
        <w:trPr>
          <w:trHeight w:val="345" w:hRule="atLeast"/>
        </w:trPr>
        <w:tc>
          <w:tcPr>
            <w:tcW w:w="1028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4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 1 октября 2023года</w:t>
            </w:r>
          </w:p>
        </w:tc>
      </w:tr>
      <w:tr>
        <w:trPr>
          <w:trHeight w:val="255" w:hRule="atLeast"/>
        </w:trPr>
        <w:tc>
          <w:tcPr>
            <w:tcW w:w="112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диница измерения: рублей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расхода по бюджетной классификации 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 «Нижнеильдиканское»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план)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факт)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бюджета – 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789 878,1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71 353,5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0100 0000000 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362 711,8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50 672,0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2 0000000 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 064,6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 276,0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4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 057,2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345,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br/>
              <w:t>Обеспечение проведения выборов и референдум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07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 11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1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11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13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9 479,9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 940,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2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0 300,00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 7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3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72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03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 099,2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 099,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309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352,2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352,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031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0314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747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47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04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394,9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394,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409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94,9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94,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 КОММУНАЛЬ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05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2 571,2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2 571,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502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571,2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 571,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06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50,8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50,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br/>
              <w:t>Другие вопросы в области охраны окружающей сре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605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050,8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050,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08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732 497,4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51 294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804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2 497,4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 294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1000 0000000 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  949,1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 241,9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001 0000000 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292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03 0000000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49,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49,1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1400 0000000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7 303,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7 303,5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403 0000000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 303,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 303,5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Приложение №3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к   решению 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«Нижнеильдиканское»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от  ________________  2023г.  №  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ельского поселения «Нижнеильдиканское»   на 1 октября 2023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Единица измерения: рублей </w:t>
      </w:r>
      <w:r>
        <w:rPr/>
        <w:t xml:space="preserve">                                                                                         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280"/>
        <w:gridCol w:w="1527"/>
        <w:gridCol w:w="1842"/>
      </w:tblGrid>
      <w:tr>
        <w:trPr>
          <w:trHeight w:val="276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о по уточненному плану в бюджете сельского поселения (план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сельского поселения (факт)</w:t>
            </w:r>
          </w:p>
        </w:tc>
      </w:tr>
      <w:tr>
        <w:trPr>
          <w:trHeight w:val="30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, всего,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535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974,77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ение остатков  средств  на счетах по учету средств бюджета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535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974,77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771 342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735 568,39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9 878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53 543,16</w:t>
            </w:r>
          </w:p>
        </w:tc>
      </w:tr>
    </w:tbl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10:00Z</dcterms:created>
  <dc:creator>raifo</dc:creator>
  <dc:description/>
  <dc:language>en-US</dc:language>
  <cp:lastModifiedBy>БУхИльд</cp:lastModifiedBy>
  <cp:lastPrinted>2022-07-22T14:22:00Z</cp:lastPrinted>
  <dcterms:modified xsi:type="dcterms:W3CDTF">2023-10-26T05:37:00Z</dcterms:modified>
  <cp:revision>6</cp:revision>
  <dc:subject/>
  <dc:title>Приложение № 2</dc:title>
</cp:coreProperties>
</file>